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даток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рішення Національної ради 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 10.12.2015 № 2168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(Із змінами, внесеними згідно з рішеннями Національної ради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№ 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4 від 21.01.2016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32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 17.03.2016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 xml:space="preserve">1871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 25.08.2016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539 від 01.12.201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лан діяльності з підготовки проектів регуляторних актів Національної ради на 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363"/>
        <w:gridCol w:w="4732"/>
        <w:gridCol w:w="1670"/>
        <w:gridCol w:w="361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та вид регуляторного акт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Ціль прийнятт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и/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ийняття проект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Назва відповідального підрозділу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 розробленн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екту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 затвердження Порядку ведення та корист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м реєстром суб’єктів інформаційної діяльності у сфері телебачення і радіомовленн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 виконання вимог статті 3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у України «Про телебачення і радіомовлення», статей 14, 19 Закону України «Про  Національну раду України з питань телебачення і радіомовлення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ліцензування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ридичне управлінн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несення змін до Плану розвитку національного телерадіоінформаційного простору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виконання вимог статті 21 Закону України «Про телебачення і радіомовлення» щодо перегляду Плану розвитку національного телерадіоінформаційного простору не рідше одного разу на рік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радіочастотного ресурсу та технічного контролю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ліцензування, у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ління контролю та аналізу телерадіомовлення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е управлінн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 внесення змін до Положе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о порядок видачі ліцензії провайдера програмної послуг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дерегуляції провайдерів програмної послу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іння ліценз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управлі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іочастотного ресурсу та технічного контролю, у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правління контролю та аналізу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т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елерадіомовленн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Style w:val="Applestylespan"/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ридичне управління </w:t>
            </w:r>
          </w:p>
        </w:tc>
      </w:tr>
      <w:tr>
        <w:trPr>
          <w:trHeight w:val="123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Системи візуальних позначок з індексом кіновідеопродукції залежно від аудиторії, на яку вона розрахован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риведення у відповідність до чинного законодав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онтролю та аналізу телерадіомовлення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е управління</w:t>
            </w:r>
          </w:p>
        </w:tc>
      </w:tr>
      <w:tr>
        <w:trPr>
          <w:trHeight w:val="123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форми ліцензії на мовленн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риведення у відповідність до чинного законодав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ліцензування, управління радіочастотного ресурсу та технічного контролю,  управління контролю та аналізу телерадіомовлення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фінансової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uk-UA"/>
              </w:rPr>
              <w:t>та бухгалтерської служби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uk-UA"/>
              </w:rPr>
              <w:t>юридичне управління</w:t>
            </w:r>
          </w:p>
        </w:tc>
      </w:tr>
      <w:tr>
        <w:trPr>
          <w:trHeight w:val="123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несення змін до Порядку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ання телерадіоорганізаціями та провайдерами програмної послуги інформації про структуру власності  та відповідних форм документів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риведення у відповідність до чинного законодав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ліцензування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ридичне управлінн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3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до форм заяв, необхідни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ля ліцензування телерадіомовленн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риведення у відповідність до чинного законодав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ліцензуван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онтролю та аналізу телерадіомовлен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uk-UA"/>
              </w:rPr>
              <w:t>юридичне управління</w:t>
            </w:r>
          </w:p>
        </w:tc>
      </w:tr>
      <w:tr>
        <w:trPr>
          <w:trHeight w:val="123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форми ліцензії на мовленн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риведення у відповідність до чинного законодав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ліцензування, юридичне управління</w:t>
            </w:r>
          </w:p>
        </w:tc>
      </w:tr>
      <w:tr>
        <w:trPr>
          <w:trHeight w:val="123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форми заяви про видачу (продовження) ліцензії на мовленн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риведення у відповідність до чинного законодав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ліцензуван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uk-UA"/>
              </w:rPr>
              <w:t>юридичне управління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11057" w:hanging="0"/>
        <w:rPr>
          <w:rStyle w:val="Applestylespan"/>
          <w:rFonts w:ascii="Times New Roman" w:hAnsi="Times New Roman" w:cs="Times New Roman"/>
          <w:bCs/>
          <w:sz w:val="24"/>
          <w:szCs w:val="24"/>
          <w:lang w:val="uk-UA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00:00Z</dcterms:created>
  <dc:creator>Praktika</dc:creator>
  <dc:description/>
  <cp:keywords/>
  <dc:language>en-US</dc:language>
  <cp:lastModifiedBy>Ярослав</cp:lastModifiedBy>
  <cp:lastPrinted>2016-03-21T17:10:00Z</cp:lastPrinted>
  <dcterms:modified xsi:type="dcterms:W3CDTF">2016-12-05T15:00:00Z</dcterms:modified>
  <cp:revision>2</cp:revision>
  <dc:subject/>
  <dc:title/>
</cp:coreProperties>
</file>